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广播新闻发布工作流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69748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报送纸质新闻稿或发送稿件电子版至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rlu@lzu.edu.cn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5.3pt;mso-wrap-distance-left:9pt;mso-wrap-distance-right:0pt;mso-wrap-distance-top:0pt;mso-wrap-distance-bottom:0pt;margin-top:7.9pt;mso-position-vertical-relative:text;margin-left:20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报送纸质新闻稿或发送稿件电子版至</w:t>
                              </w:r>
                              <w:r>
                                <w:rPr>
                                  <w:rStyle w:val="InternetLink"/>
                                </w:rPr>
                                <w:t>rlu@lzu.edu.cn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4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送新闻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49530</wp:posOffset>
                </wp:positionV>
                <wp:extent cx="0" cy="4330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9pt" to="90pt,3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636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pt" to="206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1430</wp:posOffset>
                </wp:positionV>
                <wp:extent cx="2705735" cy="314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4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对新闻内容进行审核，编辑修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24.75pt;mso-wrap-distance-left:9pt;mso-wrap-distance-right:0pt;mso-wrap-distance-top:0pt;mso-wrap-distance-bottom:0pt;margin-top:-0.9pt;mso-position-vertical-relative:text;margin-left:202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4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新闻内容进行审核，编辑修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06575</wp:posOffset>
                </wp:positionH>
                <wp:positionV relativeFrom="paragraph">
                  <wp:posOffset>-11430</wp:posOffset>
                </wp:positionV>
                <wp:extent cx="982980" cy="8966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辑审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70.6pt;mso-wrap-distance-left:9pt;mso-wrap-distance-right:9pt;mso-wrap-distance-top:0pt;mso-wrap-distance-bottom:0pt;margin-top:-0.9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32.4pt,15pt" to="32.4pt,69.5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编辑审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11480</wp:posOffset>
                </wp:positionH>
                <wp:positionV relativeFrom="paragraph">
                  <wp:posOffset>190500</wp:posOffset>
                </wp:positionV>
                <wp:extent cx="0" cy="6934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pt" to="32.4pt,69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85420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6pt" to="206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2735580" cy="41275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8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4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由广播电台负责老师进行审批签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32.5pt;mso-wrap-distance-left:9pt;mso-wrap-distance-right:0pt;mso-wrap-distance-top:0pt;mso-wrap-distance-bottom:0pt;margin-top:-1.9pt;mso-position-vertical-relative:text;margin-left:19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8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4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由广播电台负责老师进行审批签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06575</wp:posOffset>
                </wp:positionH>
                <wp:positionV relativeFrom="paragraph">
                  <wp:posOffset>74930</wp:posOffset>
                </wp:positionV>
                <wp:extent cx="1097280" cy="19431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老师审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5.3pt;mso-wrap-distance-left:9pt;mso-wrap-distance-right:9pt;mso-wrap-distance-top:0pt;mso-wrap-distance-bottom:0pt;margin-top:5.9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管老师审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0" cy="7924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8pt" to="90pt,6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577975</wp:posOffset>
                </wp:positionH>
                <wp:positionV relativeFrom="paragraph">
                  <wp:posOffset>87630</wp:posOffset>
                </wp:positionV>
                <wp:extent cx="1440180" cy="19431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播音人员录制签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5.3pt;mso-wrap-distance-left:9pt;mso-wrap-distance-right:9pt;mso-wrap-distance-top:0pt;mso-wrap-distance-bottom:0pt;margin-top:6.9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播音人员录制签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-3516630</wp:posOffset>
                </wp:positionV>
                <wp:extent cx="1028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76.9pt" to="206.95pt,-2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53;&#36865;&#32440;&#36136;&#26032;&#38395;&#31295;&#25110;&#21457;&#36865;&#31295;&#20214;&#30005;&#23376;&#29256;&#33267;rlu@lzu.edu.cn" TargetMode="External"/><Relationship Id="rId3" Type="http://schemas.openxmlformats.org/officeDocument/2006/relationships/hyperlink" Target="mailto:&#25253;&#36865;&#32440;&#36136;&#26032;&#38395;&#31295;&#25110;&#21457;&#36865;&#31295;&#20214;&#30005;&#23376;&#29256;&#33267;rlu@lzu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57:00Z</dcterms:created>
  <dc:creator>cye</dc:creator>
  <dc:description/>
  <cp:keywords/>
  <dc:language>en-US</dc:language>
  <cp:lastModifiedBy>cye</cp:lastModifiedBy>
  <dcterms:modified xsi:type="dcterms:W3CDTF">2009-12-01T09:11:00Z</dcterms:modified>
  <cp:revision>2</cp:revision>
  <dc:subject/>
  <dc:title/>
</cp:coreProperties>
</file>