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校园网新闻发布工作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468880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报送纸质稿件和审批表到新闻中心并发送稿件电子版至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news@lzu.edu.cn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6.95pt;mso-wrap-distance-left:9pt;mso-wrap-distance-right:0pt;mso-wrap-distance-top:0pt;mso-wrap-distance-bottom:0pt;margin-top:0.9pt;mso-position-vertical-relative:text;margin-left:2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报送纸质稿件和审批表到新闻中心并发送稿件电子版至</w:t>
                              </w:r>
                              <w:r>
                                <w:rPr>
                                  <w:rStyle w:val="InternetLink"/>
                                </w:rPr>
                                <w:t>news@lzu.edu.cn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ge">
                  <wp:posOffset>1707515</wp:posOffset>
                </wp:positionV>
                <wp:extent cx="1449705" cy="314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报送新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4.75pt;mso-wrap-distance-left:9pt;mso-wrap-distance-right:9pt;mso-wrap-distance-top:0pt;mso-wrap-distance-bottom:0pt;margin-top:134.45pt;mso-position-vertical-relative:page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2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13.4pt,7.3pt" to="194.35pt,7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报送新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440180</wp:posOffset>
                </wp:positionH>
                <wp:positionV relativeFrom="paragraph">
                  <wp:posOffset>9271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.3pt" to="194.35pt,7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32255</wp:posOffset>
                </wp:positionH>
                <wp:positionV relativeFrom="paragraph">
                  <wp:posOffset>407035</wp:posOffset>
                </wp:positionV>
                <wp:extent cx="1440180" cy="2844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人员审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2.4pt;mso-wrap-distance-left:9pt;mso-wrap-distance-right:9pt;mso-wrap-distance-top:0pt;mso-wrap-distance-bottom:0pt;margin-top:32.05pt;mso-position-vertical-relative:text;margin-left:120.6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人员审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ragraph">
                  <wp:posOffset>111760</wp:posOffset>
                </wp:positionV>
                <wp:extent cx="2468880" cy="5073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新闻内容进行审核，编辑修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.95pt;mso-wrap-distance-left:9pt;mso-wrap-distance-right:9pt;mso-wrap-distance-top:0pt;mso-wrap-distance-bottom:0pt;margin-top:8.8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78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新闻内容进行审核，编辑修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468880" cy="51308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主管校园网新闻发布的部长进行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0.4pt;mso-wrap-distance-left:9pt;mso-wrap-distance-right:0pt;mso-wrap-distance-top:0pt;mso-wrap-distance-bottom:0pt;margin-top:0.1pt;mso-position-vertical-relative:text;margin-left:2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主管校园网新闻发布的部长进行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5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</w:tblGrid>
      <w:tr>
        <w:trPr>
          <w:trHeight w:val="47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291465</wp:posOffset>
                      </wp:positionV>
                      <wp:extent cx="0" cy="208026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22.95pt" to="50.4pt,18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主管部领导审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2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由校领导审核本人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87020</wp:posOffset>
                      </wp:positionH>
                      <wp:positionV relativeFrom="paragraph">
                        <wp:posOffset>177165</wp:posOffset>
                      </wp:positionV>
                      <wp:extent cx="914400" cy="693420"/>
                      <wp:effectExtent l="635" t="3810" r="317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6pt,13.95pt" to="49.35pt,68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相关新闻信息内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92275</wp:posOffset>
                </wp:positionH>
                <wp:positionV relativeFrom="paragraph">
                  <wp:posOffset>68580</wp:posOffset>
                </wp:positionV>
                <wp:extent cx="1783080" cy="28448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作人员上传发布新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2.4pt;mso-wrap-distance-left:9pt;mso-wrap-distance-right:9pt;mso-wrap-distance-top:0pt;mso-wrap-distance-bottom:0pt;margin-top:5.4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人员上传发布新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39446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310.6pt" to="224.95pt,-3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-295402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232.6pt" to="224.95pt,-2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-4935220</wp:posOffset>
                </wp:positionV>
                <wp:extent cx="0" cy="7924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388.6pt" to="81pt,-3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-3746500</wp:posOffset>
                </wp:positionV>
                <wp:extent cx="0" cy="5943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95pt" to="81pt,-24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-2755900</wp:posOffset>
                </wp:positionV>
                <wp:extent cx="914400" cy="990600"/>
                <wp:effectExtent l="3810" t="381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17pt" to="197.95pt,-1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36865;&#32440;&#36136;&#31295;&#20214;&#21644;&#23457;&#25209;&#34920;&#21040;&#26032;&#38395;&#20013;&#24515;&#24182;&#21457;&#36865;&#31295;&#20214;&#30005;&#23376;&#29256;&#33267;news@lzu.edu.cn" TargetMode="External"/><Relationship Id="rId3" Type="http://schemas.openxmlformats.org/officeDocument/2006/relationships/hyperlink" Target="mailto:&#25253;&#36865;&#32440;&#36136;&#31295;&#20214;&#21644;&#23457;&#25209;&#34920;&#21040;&#26032;&#38395;&#20013;&#24515;&#24182;&#21457;&#36865;&#31295;&#20214;&#30005;&#23376;&#29256;&#33267;news@lz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24:00Z</dcterms:created>
  <dc:creator>cye</dc:creator>
  <dc:description/>
  <cp:keywords/>
  <dc:language>en-US</dc:language>
  <cp:lastModifiedBy>cye</cp:lastModifiedBy>
  <dcterms:modified xsi:type="dcterms:W3CDTF">2009-12-01T08:43:00Z</dcterms:modified>
  <cp:revision>3</cp:revision>
  <dc:subject/>
  <dc:title/>
</cp:coreProperties>
</file>